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апреля 2024 года  № 95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М.Горького на расстоянии 3,0 м южнее и 5,0 м восточнее от северо-восточного угла нежилого кирпичного здания № 137 а по  ул. М.Горького и на расстоянии 6,0 м от бордюрного камня автомобильной дороги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1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14:11:24Z</dcterms:modified>
  <cp:revision>178</cp:revision>
  <dc:subject/>
  <dc:title>Информационное сообщение</dc:title>
</cp:coreProperties>
</file>